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962"/>
        <w:gridCol w:w="3685"/>
        <w:gridCol w:w="1772"/>
        <w:gridCol w:w="1772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LLA COMUNICA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° ANNO DI LAUREA MAGISTRALE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154047394"/>
                  <w:enabled/>
                  <w:ddList>
                    <w:result w:val="0"/>
                    <w:listEntry w:val="     "/>
                    <w:listEntry w:val="C1"/>
                    <w:listEntry w:val="C2"/>
                    <w:listEntry w:val="C3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154047394"/>
            <w:bookmarkStart w:id="1" w:name="__Fieldmark__2_154047394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1°+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ULTURA DELLA COMUNICAZION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WORKSHOP 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NTROPOLOGIA DELLA COMUNICAZION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OCIOLOGIA DEI MED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. DI SISTEMI PER L’INTERAZION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. DI PROGETTAZIONE DI ARTEFATTI E SISTEMI COMPLESS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CORSO A SCELTA 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44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3T08:35:00Z</dcterms:modified>
  <cp:revision>4</cp:revision>
  <dc:subject/>
  <dc:title>Prot</dc:title>
</cp:coreProperties>
</file>